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0"/>
        <w:rPr>
          <w:rFonts w:ascii="Comic Sans MS" w:hAnsi="Comic Sans MS" w:cs="Comic Sans MS"/>
          <w:b/>
          <w:b/>
          <w:bCs/>
          <w:kern w:val="2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kern w:val="2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0"/>
        <w:rPr>
          <w:rFonts w:ascii="Comic Sans MS" w:hAnsi="Comic Sans MS" w:cs="Comic Sans MS"/>
          <w:bCs/>
          <w:kern w:val="2"/>
          <w:sz w:val="16"/>
          <w:szCs w:val="16"/>
        </w:rPr>
      </w:pPr>
      <w:r>
        <w:rPr>
          <w:rFonts w:cs="Comic Sans MS" w:ascii="Comic Sans MS" w:hAnsi="Comic Sans MS"/>
          <w:bCs/>
          <w:kern w:val="2"/>
          <w:sz w:val="16"/>
          <w:szCs w:val="16"/>
        </w:rPr>
        <w:t>Question  2  L’apnée (7 poin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ors des entraînements à l’apnée plusieurs de vos élèves préparant le Niveau IV vous font part du bien-être ressenti à 10 mètres. Cette sensation leur donne envie de  tenir une apnée bien plus long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left"/>
        <w:rPr/>
      </w:pPr>
      <w:r>
        <w:rPr>
          <w:rFonts w:cs="Comic Sans MS" w:ascii="Comic Sans MS" w:hAnsi="Comic Sans MS"/>
          <w:b/>
          <w:sz w:val="16"/>
          <w:szCs w:val="16"/>
        </w:rPr>
        <w:t>Expliquez quels sont les effets physiologiques de la pression sur l'organisme de l'apnéiste. A quoi correspond l’impression de « bien être »? (4 p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Aspects ventilatoires :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iminution du volume d’air intra thoracique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augmentation de la pression partielle alvéolaire d’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 xml:space="preserve">2.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Aspects cardio vasculaires :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redistribution du sang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dans l’organisme :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augmentation du retour veineux vers la petite circulation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t afflux sanguin au niveau pulmonaire 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 eau froide : l’effet est augmenté par une vasoconstriction périphérique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u volume du cœur et des vaisseaux thoraciques avec :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 augmentation de la pression artérielle</w:t>
      </w:r>
    </w:p>
    <w:p>
      <w:pPr>
        <w:pStyle w:val="Normal"/>
        <w:numPr>
          <w:ilvl w:val="1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augmentation du débit cardiaque malgré une FC en baisse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bradycardi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réflexe à l’immersion, amplifiée par une action cardio-modératrice des nerfs vagues 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us-perfusion des tissus compensée par une augmentation de la ppO2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iurèse liée à une action vagale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Du fait de la vasoconstriction périphérique, les muscles de l’apnéiste travaillent essentiellement en anaérobiose durant l'immersion. 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’est l’hyperoxie relative qui procure cette  sensation de « bien être », d’autant plus que le stimulus CO2 au niveau des récepteurs périphériques sera bloqué pour des PaO2 supérieures à environ 200 mm Hg. (ce qui est le cas aux alentours de 15 mètres)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/>
        <w:ind w:left="284" w:hanging="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Quelles informations (physiologiques) donneriez-vous à vos moniteurs pour améliorer l'entraînement à l'apnée, par exemple dans le cadre d’une préparation au Niveau IV ? </w:t>
      </w:r>
      <w:r>
        <w:rPr>
          <w:rFonts w:cs="Comic Sans MS" w:ascii="Comic Sans MS" w:hAnsi="Comic Sans MS"/>
          <w:b/>
          <w:sz w:val="16"/>
          <w:szCs w:val="16"/>
        </w:rPr>
        <w:t>(3 points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éalisation d’un travail de fond en aérobie augmentera les possibilités de stockage et de transport de l’O2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 travail en anaérobie permettra d’habituer l’organisme à mieux résister à l’acidose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r exemple, insister sur la zone de stimulation du seuil anaérobie (séquence de nages où l’on atteint 100% de la fréquence max aérobie)  Par exemple, séries de nage rapide suivie immédiatement d’apnées (mettre l'organisme en situation de "souffrance" anaérobie associée à l'acidose) puis de récupération en nage lente (voir question 1). </w:t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ouer sur la programmation des distances, durées des séquences de nage / apnée / récupération actives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left"/>
        <w:outlineLvl w:val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12827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pt;margin-top:10.1pt;width:503.75pt;height:85.95pt" coordorigin="60,202" coordsize="10075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202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99;top:38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3" w:hAnsi="Wingdings 3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624" w:hanging="284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58:00Z</dcterms:created>
  <dc:creator>Jean-Pierre VIGNOCCHI</dc:creator>
  <dc:description/>
  <cp:keywords/>
  <dc:language>en-US</dc:language>
  <cp:lastModifiedBy> Daniel Huron</cp:lastModifiedBy>
  <cp:lastPrinted>2009-05-15T22:19:00Z</cp:lastPrinted>
  <dcterms:modified xsi:type="dcterms:W3CDTF">2013-04-17T15:00:00Z</dcterms:modified>
  <cp:revision>3</cp:revision>
  <dc:subject>Examen théorique MF2</dc:subject>
  <dc:title>Epreuve "Anatomie, physiologie et physiopathologie du plongeur"</dc:title>
</cp:coreProperties>
</file>